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0" w:leader="none"/>
        </w:tabs>
        <w:rPr>
          <w:rFonts w:ascii="Arial" w:hAnsi="Arial" w:cs="Arial"/>
          <w:spacing w:val="18"/>
          <w:sz w:val="8"/>
        </w:rPr>
      </w:pPr>
      <w:r>
        <w:rPr>
          <w:rFonts w:cs="Arial" w:ascii="Arial" w:hAnsi="Arial"/>
          <w:spacing w:val="18"/>
          <w:sz w:val="8"/>
        </w:rPr>
      </w:r>
    </w:p>
    <w:p>
      <w:pPr>
        <w:pStyle w:val="Normal"/>
        <w:jc w:val="center"/>
        <w:rPr>
          <w:rFonts w:ascii="Arial" w:hAnsi="Arial" w:cs="Arial"/>
          <w:spacing w:val="18"/>
          <w:sz w:val="8"/>
          <w:lang w:val="en-US" w:eastAsia="en-US"/>
        </w:rPr>
      </w:pPr>
      <w:r>
        <w:rPr>
          <w:rFonts w:cs="Arial" w:ascii="Arial" w:hAnsi="Arial"/>
          <w:spacing w:val="18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-228600</wp:posOffset>
                </wp:positionV>
                <wp:extent cx="5759450" cy="1068070"/>
                <wp:effectExtent l="0" t="0" r="5080" b="374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1068120"/>
                          <a:chOff x="0" y="0"/>
                          <a:chExt cx="5759280" cy="106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1960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wis721 BdOul BT;Pioneer BT" w:hAnsi="Swis721 BdOul BT;Pioneer BT" w:eastAsia="Times New Roman" w:cs="Swis721 BdOul BT;Pioneer BT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Swis721 BdOul BT;Pioneer BT" w:hAnsi="Swis721 BdOul BT;Pioneer BT" w:eastAsia="Times New Roman" w:cs="Swis721 BdOul BT;Pioneer BT"/>
                                  <w:color w:val="auto"/>
                                  <w:lang w:val="pl-PL" w:bidi="ar-SA"/>
                                </w:rPr>
                                <w:t>STUDIO   ARCHITEKTURY   REKREACYJ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154440"/>
                            <a:ext cx="21978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pl-PL" w:bidi="ar-SA"/>
                                </w:rPr>
                                <w:t xml:space="preserve">OLAF CHMIELEWSK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886320"/>
                            <a:ext cx="3925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-mail: olafarch@o2.pl,   tel./fax (0-22) 849 57 01;  0 607 100 5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58840" y="21600"/>
                            <a:ext cx="1000800" cy="1012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9080" y="45000"/>
                              <a:ext cx="918360" cy="9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000800" cy="1012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800" y="745560"/>
                            <a:ext cx="39254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02-535 Warszawa, ul. Łowicka 51 / 31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53.5pt;height:84.1pt" coordorigin="0,-360" coordsize="9070,16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-360;width:6014;height:6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wis721 BdOul BT;Pioneer BT" w:hAnsi="Swis721 BdOul BT;Pioneer BT" w:eastAsia="Times New Roman" w:cs="Swis721 BdOul BT;Pioneer BT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Swis721 BdOul BT;Pioneer BT" w:hAnsi="Swis721 BdOul BT;Pioneer BT" w:eastAsia="Times New Roman" w:cs="Swis721 BdOul BT;Pioneer BT"/>
                            <w:color w:val="auto"/>
                            <w:lang w:val="pl-PL" w:bidi="ar-SA"/>
                          </w:rPr>
                          <w:t>STUDIO   ARCHITEKTURY   REKREACYJNE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;top:-117;width:3460;height:36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Black" w:hAnsi="Arial Black" w:eastAsia="Times New Roman" w:cs="Arial Black"/>
                            <w:color w:val="auto"/>
                            <w:lang w:val="pl-PL" w:bidi="ar-SA"/>
                          </w:rPr>
                          <w:t xml:space="preserve">OLAF CHMIELEWSK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;top:1036;width:6181;height:28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-mail: olafarch@o2.pl,   tel./fax (0-22) 849 57 01;  0 607 100 58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494;top:-326;width:1576;height:159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524;top:-255;width:1445;height:1457;mso-wrap-style:none;v-text-anchor:middle;mso-position-horizontal-relative:margin;mso-position-vertical-relative:margin" type="_x0000_t75">
                    <v:imagedata r:id="rId3" o:detectmouseclick="t"/>
                    <v:stroke color="#3465a4" joinstyle="round" endcap="flat"/>
                    <w10:wrap type="square"/>
                  </v:shape>
                  <v:rect id="shape_0" stroked="t" o:allowincell="f" style="position:absolute;left:7494;top:-326;width:1575;height:1593;mso-wrap-style:none;v-text-anchor:middle;mso-position-horizontal-relative:margin;mso-position-vertical-relative:margin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88;top:814;width:6181;height:36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02-535 Warszawa, ul. Łowicka 51 / 3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12"/>
      </w:tblGrid>
      <w:tr>
        <w:trPr>
          <w:trHeight w:val="681" w:hRule="atLeast"/>
          <w:cantSplit w:val="true"/>
        </w:trPr>
        <w:tc>
          <w:tcPr>
            <w:tcW w:w="9012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44"/>
              </w:rPr>
            </w:pPr>
            <w:r>
              <w:rPr>
                <w:rFonts w:cs="Arial Black" w:ascii="Arial Black" w:hAnsi="Arial Black"/>
                <w:b/>
                <w:color w:val="FFFFFF"/>
                <w:sz w:val="44"/>
              </w:rPr>
              <w:t>PROJEKT   WYKONAWCZY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</w:t>
      </w:r>
      <w:r>
        <w:rPr>
          <w:rFonts w:cs="Arial" w:ascii="Arial" w:hAnsi="Arial"/>
          <w:b/>
          <w:sz w:val="32"/>
        </w:rPr>
        <w:t>BASENU  ODKRYTEGO  Z  BUDYNKIEM  ZAPLECZA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21350" cy="3369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520" w:hanging="25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 xml:space="preserve">NAZWA INWESTYCJI:    </w:t>
      </w:r>
      <w:r>
        <w:rPr>
          <w:rFonts w:cs="Arial" w:ascii="Arial" w:hAnsi="Arial"/>
          <w:b/>
          <w:sz w:val="22"/>
        </w:rPr>
        <w:t>OTWARTE  KĄPIELISKO  GMINNE  w  DŁUGOSIODLE</w:t>
      </w:r>
    </w:p>
    <w:p>
      <w:pPr>
        <w:pStyle w:val="Normalny14bold"/>
        <w:ind w:left="252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kompleksie rekreacyjnym przy ul. Kościuszki</w:t>
      </w:r>
    </w:p>
    <w:p>
      <w:pPr>
        <w:pStyle w:val="Normalny14bold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ny14bold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DRES INWESTYCJI:   Ul. T. KoŚciuszki    07-210 Długosiodło</w:t>
      </w:r>
    </w:p>
    <w:p>
      <w:pPr>
        <w:pStyle w:val="Normalny14bold"/>
        <w:jc w:val="left"/>
        <w:rPr/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</w:t>
      </w:r>
      <w:r>
        <w:rPr>
          <w:rFonts w:cs="Arial" w:ascii="Arial" w:hAnsi="Arial"/>
          <w:b w:val="false"/>
          <w:sz w:val="22"/>
        </w:rPr>
        <w:t xml:space="preserve">dz. nr ew. 387 i 388 </w:t>
      </w:r>
    </w:p>
    <w:p>
      <w:pPr>
        <w:pStyle w:val="Normalny14bold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</w:t>
      </w:r>
      <w:r>
        <w:rPr>
          <w:rFonts w:cs="Arial" w:ascii="Arial" w:hAnsi="Arial"/>
          <w:b w:val="false"/>
          <w:sz w:val="22"/>
        </w:rPr>
        <w:t xml:space="preserve">(Teren szkoły Podstawowej i przedszkola ) </w:t>
      </w:r>
    </w:p>
    <w:p>
      <w:pPr>
        <w:pStyle w:val="Normalny14bold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ny14bold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NWESTOR:                  GMINA DŁUGOSIODŁO UL. KOŚCIOUSZKI 2</w:t>
      </w:r>
    </w:p>
    <w:p>
      <w:pPr>
        <w:pStyle w:val="Normalny14bold"/>
        <w:ind w:left="252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ny14bold"/>
        <w:rPr/>
      </w:pPr>
      <w:r>
        <w:rPr>
          <w:rFonts w:cs="Arial" w:ascii="Arial" w:hAnsi="Arial"/>
        </w:rPr>
        <w:t xml:space="preserve">tOM IiI                         INSTALACJE SANITARNE                   </w:t>
      </w:r>
    </w:p>
    <w:p>
      <w:pPr>
        <w:pStyle w:val="Normalny14bold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</w:t>
      </w:r>
    </w:p>
    <w:p>
      <w:pPr>
        <w:pStyle w:val="Normalny14bold"/>
        <w:rPr/>
      </w:pPr>
      <w:r>
        <w:rPr>
          <w:rFonts w:eastAsia="Arial" w:cs="Arial" w:ascii="Arial" w:hAnsi="Arial"/>
          <w:b w:val="false"/>
          <w:sz w:val="22"/>
        </w:rPr>
        <w:t xml:space="preserve">    </w:t>
      </w:r>
      <w:r>
        <w:rPr>
          <w:rFonts w:cs="Arial" w:ascii="Arial" w:hAnsi="Arial"/>
          <w:sz w:val="24"/>
        </w:rPr>
        <w:t>CZĘŚĆ 3       PRZEDMIAR ROBÓT</w:t>
      </w:r>
    </w:p>
    <w:p>
      <w:pPr>
        <w:pStyle w:val="Normalny14bold"/>
        <w:rPr>
          <w:rFonts w:ascii="Arial" w:hAnsi="Arial" w:eastAsia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</w:p>
    <w:p>
      <w:pPr>
        <w:pStyle w:val="Normalny14bold"/>
        <w:rPr>
          <w:rFonts w:ascii="Arial" w:hAnsi="Arial" w:eastAsia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</w:p>
    <w:p>
      <w:pPr>
        <w:pStyle w:val="Normalny14bold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before="0" w:after="60"/>
        <w:jc w:val="center"/>
        <w:rPr/>
      </w:pPr>
      <w:r>
        <w:rPr/>
        <w:t>Projekt wykonano zgodnie z prawem budowlanym, obowiązującymi normami i przepisami i jest kompletny do celu, jakiemu ma służyć.</w:t>
      </w:r>
    </w:p>
    <w:tbl>
      <w:tblPr>
        <w:tblW w:w="9165" w:type="dxa"/>
        <w:jc w:val="left"/>
        <w:tblInd w:w="2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4098"/>
        <w:gridCol w:w="1963"/>
        <w:gridCol w:w="1439"/>
      </w:tblGrid>
      <w:tr>
        <w:trPr>
          <w:trHeight w:val="436" w:hRule="exact"/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: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pecjalność,      Imię i Nazwisko        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r upr. bud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755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acowa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gr inż. inst. sanit. Marian Seheń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/5/0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03910" cy="209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AR ETAP II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903"/>
        <w:gridCol w:w="5221"/>
        <w:gridCol w:w="502"/>
        <w:gridCol w:w="1305"/>
        <w:gridCol w:w="1306"/>
      </w:tblGrid>
      <w:tr>
        <w:trPr/>
        <w:tc>
          <w:tcPr>
            <w:tcW w:w="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Lp</w:t>
            </w:r>
          </w:p>
        </w:tc>
        <w:tc>
          <w:tcPr>
            <w:tcW w:w="90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Kod</w:t>
            </w:r>
          </w:p>
        </w:tc>
        <w:tc>
          <w:tcPr>
            <w:tcW w:w="52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Opis, lokalizacja i wyliczenia</w:t>
            </w:r>
          </w:p>
        </w:tc>
        <w:tc>
          <w:tcPr>
            <w:tcW w:w="5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Jm.</w:t>
            </w:r>
          </w:p>
        </w:tc>
        <w:tc>
          <w:tcPr>
            <w:tcW w:w="13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Ilości składowe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OTWARTE KĄPIELISKO GMINNE w DŁUGOSIODLE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INSTALACJA WODY ZIMNEJ, CIEPŁEJ I CYRKULACYJNEJ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1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</w:t>
              <w:br/>
              <w:t xml:space="preserve">2-15-0115-0200 </w:t>
              <w:br/>
              <w:t xml:space="preserve">KNR </w:t>
              <w:br/>
              <w:t xml:space="preserve">2-15-0115-0200 </w:t>
              <w:br/>
              <w:t xml:space="preserve">KNR </w:t>
              <w:br/>
              <w:t xml:space="preserve">2-15-0115-02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Bateria stojąca posiadająca możliwość łokciowego włączania i wyłączania wody dzięki </w:t>
              <w:br/>
              <w:t xml:space="preserve">wydłużonemu uchwytowi, co pozwala na obsługę baterii bez dotykania jej dłonią. Wylewka </w:t>
              <w:br/>
              <w:t xml:space="preserve">obrotowa, zasięg 210mm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2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2-15-0115-0200 </w:t>
              <w:br/>
              <w:t xml:space="preserve">2-15-0115-02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Bateria umywalkowa z termoregulatorem czasowa, wykonana w całości z odlewu mosiężnego. </w:t>
              <w:br/>
              <w:t xml:space="preserve">Możliwość regulacji przepływu i czasu wody, stojąca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3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2-15-0115-0200 </w:t>
              <w:br/>
              <w:t xml:space="preserve">2-15-0115-02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Bateria umywalkowa stojąca, jednouchwytowa, wylewka obrotowa z perlatorem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4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14-02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Zawory czerpalny wypływowy odcinający zewnętrzny Korpus z czerwonego mosiądzu; </w:t>
              <w:br/>
              <w:t xml:space="preserve">pokrętło zewnętrzne z mosiądzu pokryte chromem; rurki miedziane zgodne z DIN EN 1057; </w:t>
              <w:br/>
              <w:t xml:space="preserve">uszczelnienie EPDM Wbudowany zawór zwrotny i przerwa powietrzna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5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14-03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Zawór podtynkowy DN 25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4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4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4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6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2-15-0114-0100 </w:t>
              <w:br/>
              <w:t xml:space="preserve">2-15-0114-01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Zawór podtynkowy DN 15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7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2-15-0114-0100 </w:t>
              <w:br/>
              <w:t xml:space="preserve">2-15-0114-01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ombinowany zawór kątowy ze zintegrowanym zaworem przyłączeniowym dla urządzeń </w:t>
              <w:br/>
              <w:t xml:space="preserve">gospodarstwa domowego Zakres dostawy: "odporna na wyrwanie złączka ze stożkiem </w:t>
              <w:br/>
              <w:t xml:space="preserve">"zawór kątowy z filtrem o dokładności 500 µm "zaciskowym SCHELL z kompensatorem długości </w:t>
              <w:br/>
              <w:t xml:space="preserve">"zawór przyłączeniowy z blokadą strumienia "zwrotnego (BSZ) "długi trzon przesuwny i </w:t>
              <w:br/>
              <w:t xml:space="preserve">rozeta fi 54 mm "złączka gwintowana do węża Materiał: mosiądz DIN EN Przyłącze: DN 15 G </w:t>
              <w:br/>
              <w:t xml:space="preserve">1/2 GZ x DN 10 G 3/8 GZ, chrom, JW 1 Nr katalogowy: 03 560 06 99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8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2-15-0114-0100 </w:t>
              <w:br/>
              <w:t xml:space="preserve">2-15-0114-01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Regulacyjny zawór kątowy SCHELL COMFORT Przyłącze: DN 15 G 1/2 GZ x DN 15 G 1/2 GZ,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8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8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8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9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17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Mieszacz czasowy przeznaczony do natrysków, montaż podtynkowy. Regulacja temperatury, </w:t>
              <w:br/>
              <w:t xml:space="preserve">Wypływ wody zamyka się po 15 sekundach przy ciśnieniu instalacji 3 bar.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6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6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6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10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17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Pisuarowy automat spłukujący ze skrzynką montażowa i mosiężną armaturą przyłączeniowa </w:t>
              <w:br/>
              <w:t xml:space="preserve">wariant zasilany z baterii 9V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11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113-03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Rurociągi o średnicy zewnętrznej 15 mm miedziane o połączeniach lutowanych, na ścianach w </w:t>
              <w:br/>
              <w:t xml:space="preserve">budynkach mieszkalnych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56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56.00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56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12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113-04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Rura j/w, jednak 18x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49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49.0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49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13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113-05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Rura j/w, jednak 22x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5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5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5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14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113-06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Rura j/w, jednak 28x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7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7.00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7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15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NR 4 </w:t>
              <w:br/>
              <w:t xml:space="preserve">0113-07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Rura j/w, jednak 35x1,5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3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32.00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3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16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113-08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Rura j/w, jednak 42x1,5 ,wc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9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9.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9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17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116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IZOLACJA RUR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18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07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Dodatkowe nakłady na wykonanie podejść dopływowych do zaworów </w:t>
              <w:br/>
              <w:t xml:space="preserve">wypływowych,baterii,hydrantów,mieszaczy itp. o śr.nominalnej 15 mm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3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3.00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3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19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07-02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Dodatkowe nakłady na wykonanie podejść dopływowych do zaworów </w:t>
              <w:br/>
              <w:t xml:space="preserve">wypływowych,baterii,hydrantów,mieszaczy itp. o śr.nominalnej 20 mm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3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3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3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20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07-03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Dodatkowe nakłady na wykonanie podejść dopływowych do zaworów </w:t>
              <w:br/>
              <w:t xml:space="preserve">wypływowych,baterii,hydrantów,mieszaczy itp. o śr.nominalnej 25 mm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4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4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4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21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4-01 </w:t>
              <w:br/>
              <w:t xml:space="preserve">0338-01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Wykucie bruzd pionowych o głębokości i szerokości 1/4 x 1/2 cegły do podejść </w:t>
              <w:br/>
              <w:t xml:space="preserve">wodociągowych i kanalizacyjnych do objektów sanitarnych w ścianach na zaprawie </w:t>
              <w:br/>
              <w:t xml:space="preserve">wapiennej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2.00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22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4-01 </w:t>
              <w:br/>
              <w:t xml:space="preserve">0207-02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Zabetonowanie żwirobetonem bruzd o przekroju do 0.03 m2 w ścianach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2.00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23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-W 2-15 </w:t>
              <w:br/>
              <w:t xml:space="preserve">0128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Płukanie instalacji wodociągowej w budynkach mieszkalnych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40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4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40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.24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-W 2-15 </w:t>
              <w:br/>
              <w:t xml:space="preserve">0126-02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Próba szczelności instalacji wodociągowych z rur żeliwnych, stalowych i miedzianych w </w:t>
              <w:br/>
              <w:t xml:space="preserve">budynkach mieszkalnych (rurociąg o śr. do 150 mm)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40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4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40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2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172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INSTALACJA DO BRODZIKÓW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2.1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0-31 </w:t>
              <w:br/>
              <w:t xml:space="preserve">0104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Rura Uponor MLC biała w zwoju 16X2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6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6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6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2.2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NR 5 </w:t>
              <w:br/>
              <w:t xml:space="preserve">0102-01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Rury winidurowe karbowane (giętkie) o średnicy do 19 mm układane p.t. w gotowych bruzdach </w:t>
              <w:br/>
              <w:t xml:space="preserve">w betonie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2.3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</w:t>
              <w:br/>
              <w:t xml:space="preserve">2-15/GEBERIT </w:t>
              <w:br/>
              <w:t xml:space="preserve">0602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Pozycja zastępcza Kolano zaprasowywane PPSU Uponor MLC 16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4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4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4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2.4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</w:t>
              <w:br/>
              <w:t xml:space="preserve">2-15/GEBERIT </w:t>
              <w:br/>
              <w:t xml:space="preserve">0602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Pozycja zastępcza Złączka zaprasowywana z gwintem zewnętrznym Uponor MLC 16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4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4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4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2.5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0-31 </w:t>
              <w:br/>
              <w:t xml:space="preserve">0107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Wykonanie podejścia wodnego do brodzików 1/2"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48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INSTALACJA KANALIZACJI SANITARNEJ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1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-W 2-15 </w:t>
              <w:br/>
              <w:t xml:space="preserve">0230-02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Umywalka z porcelany sanitarnej z jednym otworem do baterii stojącej, montowana do ściany, </w:t>
              <w:br/>
              <w:t xml:space="preserve">biała, z materiałem mocującym do stelaża, uszczelnienie silikonem sanitarnym białym. Otwór </w:t>
              <w:br/>
              <w:t xml:space="preserve">przelewowy z przodu. Wymiar: 60 cm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4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4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4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2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-W 2-15 </w:t>
              <w:br/>
              <w:t xml:space="preserve">0230-02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Umywalka z porcelany sanitarnej z jednym otworem do baterii stojącej, montowana do ściany, </w:t>
              <w:br/>
              <w:t xml:space="preserve">biała, z materiałem mocującym do stelaża, uszczelnienie silikonem sanitarnym białym. Otwór </w:t>
              <w:br/>
              <w:t xml:space="preserve">przelewowy z przodu. Wymiar: 40 cm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3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-W 2-15 </w:t>
              <w:br/>
              <w:t xml:space="preserve">0230-02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Umywalka dla niepełnosprawnych z otworem, bez przelewu Wymiar" 65 cm Typ: NOVA TOP </w:t>
              <w:br/>
              <w:t xml:space="preserve">Prod.: KOŁO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4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-W </w:t>
              <w:br/>
              <w:t xml:space="preserve">2-15-0233-0300 </w:t>
              <w:br/>
              <w:t xml:space="preserve">KNR-W </w:t>
              <w:br/>
              <w:t xml:space="preserve">2-15-0233-0300 </w:t>
              <w:br/>
              <w:t xml:space="preserve">KNR-W </w:t>
              <w:br/>
              <w:t xml:space="preserve">2-15-0233-03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Miska klozetowa ścienna z porcelany sanitarnej, lejowa z odpływem poziomym, kolor biały, z </w:t>
              <w:br/>
              <w:t xml:space="preserve">materiałem mocującym do stelaża, uszczelnienie silikonem sanitarnym białym, długość 60 cm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5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5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5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225-02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Pisuar z porcelany sanitarnej dopływ z tyłu, odpływ poziomy DN 50, kolor biały, z materiałem </w:t>
              <w:br/>
              <w:t xml:space="preserve">mocującym, uszczelnienie silikonem sanitarnym białym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6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-W </w:t>
              <w:br/>
              <w:t xml:space="preserve">2-15-0229-0510 </w:t>
              <w:br/>
              <w:t xml:space="preserve">KNR-W </w:t>
              <w:br/>
              <w:t xml:space="preserve">2-15-0229-0510 </w:t>
              <w:br/>
              <w:t xml:space="preserve">KNR-W </w:t>
              <w:br/>
              <w:t xml:space="preserve">2-15-0229-051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Zlew z blachy stalowej, emaliowany z rusztem i tylną ścianką, kolor biały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7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-W </w:t>
              <w:br/>
              <w:t xml:space="preserve">2-15-0229-0510 </w:t>
              <w:br/>
              <w:t xml:space="preserve">KNR-W </w:t>
              <w:br/>
              <w:t xml:space="preserve">2-15-0229-0510 </w:t>
              <w:br/>
              <w:t xml:space="preserve">KNR-W </w:t>
              <w:br/>
              <w:t xml:space="preserve">2-15-0229-051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Zlew przyścienny z polipropylenu odpornego na uderzenia, działanie temperatur, roztworow </w:t>
              <w:br/>
              <w:t xml:space="preserve">kwasow, ługu i rozpuszczalnikow.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3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3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3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8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223-02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Brodzik kwadratowy z otworem przelewowym, stalowy, z blachy 3,5 mm, emaliowany, </w:t>
              <w:br/>
              <w:t xml:space="preserve">powierzchnia antypoślizgowa typu Antislip, z nośnikiem do obudowy, o wymiarach 90 x 90 x 25 </w:t>
              <w:br/>
              <w:t xml:space="preserve">cm, kolor biały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9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0-35 </w:t>
              <w:br/>
              <w:t xml:space="preserve">0123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Drzwi prysznicowe, płaskie, 185x100 cm ze szkła strukturalnego, dwuczęściowe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10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</w:t>
              <w:br/>
              <w:t xml:space="preserve">2-15/GEBERIT </w:t>
              <w:br/>
              <w:t xml:space="preserve">0101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Stelaż do WC do zabudowy lekkiej, szer. ok. 600mm ze spłuczką i płytką przyciskową </w:t>
              <w:br/>
              <w:t xml:space="preserve">dwufunkcyjną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5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5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11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Analiza włsna </w:t>
              <w:br/>
              <w:t xml:space="preserve">Analiza włsna </w:t>
              <w:br/>
              <w:t xml:space="preserve">Analiza włsna </w:t>
              <w:br/>
              <w:t xml:space="preserve">Analiza włsna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Poręcz WC łukowa uchylna, długość 85 cm, z uchwytem na papier toaletowy, średnica 32 mm, </w:t>
              <w:br/>
              <w:t xml:space="preserve">powierzchnia falista ze stali nierdzewnej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12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Analiza włsna </w:t>
              <w:br/>
              <w:t xml:space="preserve">Analiza włsna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Poręcz prysznicowa z zestawem natryskowym 762 x 762x1100 mm średnica: 30 mm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13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Analiza włsna </w:t>
              <w:br/>
              <w:t xml:space="preserve">Analiza włsna </w:t>
              <w:br/>
              <w:t xml:space="preserve">Analiza włsna </w:t>
              <w:br/>
              <w:t xml:space="preserve">Analiza włsna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Poręcz umywalkowa, stała pow. Falista, L= 600 mm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14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Analiza włsna </w:t>
              <w:br/>
              <w:t xml:space="preserve">Analiza włsna </w:t>
              <w:br/>
              <w:t xml:space="preserve">Analiza włsna </w:t>
              <w:br/>
              <w:t xml:space="preserve">Analiza włsna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Lustro uchylne 600x450mm z zestawem uchwytów do lustra uchylnego z uchwytem do </w:t>
              <w:br/>
              <w:t xml:space="preserve">regulacji kąta nachylenia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15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216-02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Wpust łazienkowy super płaski dla najniższych wysokości zabudowy, z dopływem bocznym </w:t>
              <w:br/>
              <w:t xml:space="preserve">przepustowość 0,9 l/s, DN 40/DN 50, jak Typ: 42701.91 Prod.: KESSEL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8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8.00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8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16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216-02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Wpust piwniczny z PP k bez klap z odejściem prostym Z teleskopową nasadą o regulowanej </w:t>
              <w:br/>
              <w:t xml:space="preserve">wysokości z tworzywa sztucznego. Ruszt szczelinowy 200 x 200 mm i rama ze stali </w:t>
              <w:br/>
              <w:t xml:space="preserve">nierdzewnej, przykręcany. Łącznik z ABS z kołnierzem uszczelniającym do-ciskowym i </w:t>
              <w:br/>
              <w:t xml:space="preserve">przeciwkołnierzem H = 150 mm Klasa K3 Według PN EN 13564 typ 5. Wysokość zamknięcia </w:t>
              <w:br/>
              <w:t xml:space="preserve">wodnego 60 mm Przepustowość 1,8 l/s DN 100 Prod.: KESSEL Typ: „Der Universale“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2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17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1308-01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Rury kanalizacyjne z PVC koloru pomarańczowego łączone na wcisk z kielichami z uszczelką, </w:t>
              <w:br/>
              <w:t xml:space="preserve">ułożone w ziemi poza budynkiem DN 100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9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92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9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18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207-03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Rury kanalizacyjne z PP koloru szarego łączone na wcisk z kielichami z uszczelką, ułożone w </w:t>
              <w:br/>
              <w:t xml:space="preserve">budynku, włącznie z kształtkami i materiałem mocującym, DN 110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2,5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2.5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2,5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19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207-01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Rury kanalizacyjne z PP koloru szarego łączone na wcisk z kielichami z uszczelką, ułożone w </w:t>
              <w:br/>
              <w:t xml:space="preserve">budynku, włącznie z kształtkami i materiałem mocującym, DN 50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2.00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20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219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Zawór zwrotny dwuklapowy KESSEL Staufix ® Siphon DN 50 Wykonanie z syfonem rurowym </w:t>
              <w:br/>
              <w:t xml:space="preserve">do ścieków bez fekaliów, z tworzywa sztucznego. Dwie klapy samoczynnie zamykające się, </w:t>
              <w:br/>
              <w:t xml:space="preserve">jedna z nich z blokowanym ręcznie zamknięciem awaryjnym, mocowanie na ścianie, odpływ </w:t>
              <w:br/>
              <w:t xml:space="preserve">DN 50 do przyłączenia rury HT według DIN 19560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00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21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222-02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Rewizja okrągła DN 11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3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3.00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3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22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212-03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Poz. zast. Wywiewniki dachowe do pionów kanalizacji dn 11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3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3.00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3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.23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208-05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Dodatek za podejście odpływowe z rur PCW o średnicy 110mm do pionów i objektów </w:t>
              <w:br/>
              <w:t xml:space="preserve">sanitarnych 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3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3.000</w:t>
            </w:r>
          </w:p>
        </w:tc>
        <w:tc>
          <w:tcPr>
            <w:tcW w:w="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3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85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dOul BT">
    <w:altName w:val="Pioneer BT"/>
    <w:charset w:val="00"/>
    <w:family w:val="decorative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WARSZAWA,  15.09. 2010 r.</w:t>
      <w:tab/>
      <w:t>EGZ. NR…….…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Arial Narrow" w:hAnsi="Arial Narrow" w:eastAsia="Times New Roman" w:cs="Courier New"/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ny14boldZnak">
    <w:name w:val="normalny+14+bold Znak"/>
    <w:basedOn w:val="Domylnaczcionkaakapitu"/>
    <w:qFormat/>
    <w:rPr>
      <w:rFonts w:ascii="Tahoma" w:hAnsi="Tahoma" w:cs="Tahoma"/>
      <w:b/>
      <w:cap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4">
    <w:name w:val="normalny+14"/>
    <w:basedOn w:val="Normal"/>
    <w:qFormat/>
    <w:pPr>
      <w:jc w:val="both"/>
    </w:pPr>
    <w:rPr>
      <w:rFonts w:ascii="Tahoma" w:hAnsi="Tahoma" w:cs="Tahoma"/>
      <w:sz w:val="28"/>
      <w:szCs w:val="28"/>
    </w:rPr>
  </w:style>
  <w:style w:type="paragraph" w:styleId="Normalny14bold">
    <w:name w:val="normalny+14+bold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ahoma" w:hAnsi="Tahoma" w:cs="Tahoma"/>
      <w:bCs w:val="false"/>
      <w:i w:val="false"/>
      <w:iCs w:val="false"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spacing w:before="0" w:after="283"/>
    </w:pPr>
    <w:rPr>
      <w:rFonts w:ascii="Times New Roman" w:hAnsi="Times New Roman" w:cs="Times New Roman"/>
      <w:b w:val="false"/>
      <w:sz w:val="24"/>
      <w:lang w:val="en-US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ind w:left="-15" w:hanging="0"/>
      <w:jc w:val="both"/>
      <w:textAlignment w:val="baseline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type">
    <w:name w:val="header type"/>
    <w:basedOn w:val="Normal"/>
    <w:qFormat/>
    <w:pPr>
      <w:widowControl w:val="false"/>
      <w:tabs>
        <w:tab w:val="clear" w:pos="709"/>
        <w:tab w:val="left" w:pos="2880" w:leader="none"/>
      </w:tabs>
      <w:spacing w:lineRule="auto" w:line="480"/>
      <w:jc w:val="both"/>
    </w:pPr>
    <w:rPr>
      <w:rFonts w:ascii="Arial" w:hAnsi="Arial" w:cs="Arial"/>
      <w:sz w:val="22"/>
      <w:szCs w:val="20"/>
      <w:lang w:val="en-GB"/>
    </w:rPr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09:00Z</dcterms:created>
  <dc:creator>Architekt</dc:creator>
  <dc:description/>
  <cp:keywords/>
  <dc:language>en-US</dc:language>
  <cp:lastModifiedBy>Tomasz Orłowski</cp:lastModifiedBy>
  <cp:lastPrinted>2010-07-30T16:41:00Z</cp:lastPrinted>
  <dcterms:modified xsi:type="dcterms:W3CDTF">2013-10-02T10:53:00Z</dcterms:modified>
  <cp:revision>5</cp:revision>
  <dc:subject/>
  <dc:title/>
</cp:coreProperties>
</file>